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809"/>
      </w:tblGrid>
      <w:tr>
        <w:trPr>
          <w:trHeight w:val="1097" w:hRule="atLeast"/>
        </w:trPr>
        <w:tc>
          <w:tcPr>
            <w:tcW w:w="140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66CC"/>
                <w:lang w:val="bg-BG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553179825" r:id="rId2"/>
              </w:object>
            </w:r>
          </w:p>
        </w:tc>
        <w:tc>
          <w:tcPr>
            <w:tcW w:w="7809" w:type="dxa"/>
            <w:tcBorders/>
          </w:tcPr>
          <w:p>
            <w:pPr>
              <w:pStyle w:val="Style17"/>
              <w:snapToGrid w:val="false"/>
              <w:ind w:left="-360" w:firstLine="6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66CC"/>
                <w:sz w:val="32"/>
                <w:szCs w:val="32"/>
                <w:lang w:val="bg-BG"/>
              </w:rPr>
            </w:r>
          </w:p>
          <w:p>
            <w:pPr>
              <w:pStyle w:val="Style17"/>
              <w:ind w:left="-36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4"/>
                <w:szCs w:val="44"/>
              </w:rPr>
              <w:t>ОБЩИНА 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18"/>
                <w:szCs w:val="18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5971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16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70.1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lang w:val="bg-BG"/>
              </w:rPr>
              <w:t xml:space="preserve">гр. СВИЩОВ, ул. „Цанко Церковски” № 2, тел.: 0631/60 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lang w:val="bg-BG"/>
              </w:rPr>
              <w:t>0631/60 504</w:t>
            </w:r>
          </w:p>
          <w:p>
            <w:pPr>
              <w:pStyle w:val="Heading2"/>
              <w:spacing w:before="0" w:after="0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интернет адрес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www.svishtov.bg</w:t>
              </w:r>
            </w:hyperlink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,  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obshtina@svishto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ind w:right="-49" w:firstLine="360"/>
        <w:jc w:val="center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z w:val="48"/>
          <w:szCs w:val="48"/>
          <w:lang w:val="bg-BG"/>
        </w:rPr>
        <w:t>УКАЗАНИЯ</w:t>
      </w:r>
    </w:p>
    <w:p>
      <w:pPr>
        <w:pStyle w:val="Normal"/>
        <w:ind w:right="-49" w:firstLine="360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z w:val="48"/>
          <w:szCs w:val="48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"ИЗПЪЛНЕНИЕ НА ДЕЙНОСТИ ПО ОСИГУРЯВАНЕ НА ПУБЛИЧНОСТ ПО ПРОЕКТ: „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bg-BG"/>
        </w:rPr>
        <w:t>КОМПЕТЕНТНА И ЕФЕКТИВНА ОБЩИНСКА АДМИНИСТРАЦИЯ СВИЩОВ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”, ФИНАНСИРАН ПО ОПЕРАТИВНА ПРОГРАМА „АДМИНИСТРАТИВЕН КАПАЦИТЕТ” 2007-2013 Г.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ПРИ УСЛОВИЯТА И РЕДА НА ГЛАВА ОСЕМ”А” ОТ ЗАКОНА ЗА ОБЩЕСТВЕНИТЕ ПОРЪЧКИ.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Услуга, по смисъла на чл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ал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т.2 от Закона за обществените поръчки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"Изпълнение на дейности по осигуряване на публичност по проект: „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Компетентна и ефективна общинска администрация Свищо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”, финансиран по Оперативна програма „Административен капацитет” 2007-2013 г.”.</w:t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ейностите свързани с осигуряване на публичност включват: </w:t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сконференции  – 2 бро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убликации – 4 броя;</w:t>
      </w:r>
    </w:p>
    <w:p>
      <w:pPr>
        <w:pStyle w:val="Normal"/>
        <w:ind w:hanging="294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) изработван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печатване на информационни брошури –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00 броя;</w:t>
      </w:r>
    </w:p>
    <w:p>
      <w:pPr>
        <w:pStyle w:val="Normal"/>
        <w:ind w:hanging="294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г) промоционални чаши – 50 броя;</w:t>
      </w:r>
    </w:p>
    <w:p>
      <w:pPr>
        <w:pStyle w:val="Normal"/>
        <w:ind w:left="720" w:hanging="2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зработване на банер –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кретните дейности са описани в Техническата спецификация част от документацията за участ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то на д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йностите по публичност е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във връзка с изпълнениет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Договор за предоставяне на безвъзмездна финансова помощ п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перативна програма “Административен капацитет” с регистрационен номер: М13-22-46/13.08.2014 год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пълнение на проект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bg-BG"/>
        </w:rPr>
        <w:t>„Компетентна и ефективна общинска администрация Свищов”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bg-BG"/>
        </w:rPr>
        <w:t>.</w:t>
      </w:r>
    </w:p>
    <w:p>
      <w:pPr>
        <w:pStyle w:val="BodyText21"/>
        <w:widowControl/>
        <w:tabs>
          <w:tab w:val="clear" w:pos="708"/>
          <w:tab w:val="left" w:pos="567" w:leader="none"/>
        </w:tabs>
        <w:overflowPunct w:val="true"/>
        <w:autoSpaceDE w:val="true"/>
        <w:ind w:right="-29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исание на предмета на обществената поръч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.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огнозна стойност на обществената поръчк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разме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о 1939,00 000 лв. (словом: Хиляда деветстотин тридесет и девет лева) без ДДС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т.ч.:</w:t>
      </w:r>
    </w:p>
    <w:tbl>
      <w:tblPr>
        <w:tblW w:w="12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91"/>
        <w:gridCol w:w="1298"/>
        <w:gridCol w:w="1114"/>
        <w:gridCol w:w="1303"/>
        <w:gridCol w:w="1377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Дейности, свързани с осигуряване на публичност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Брой единици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на стойност </w:t>
              <w:br/>
              <w:t>за ед. цена лева без ДДС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Прогнозна стойност </w:t>
              <w:br/>
              <w:t>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 w:eastAsia="bg-BG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 w:eastAsia="bg-BG"/>
              </w:rPr>
              <w:t>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 w:eastAsia="bg-BG"/>
              </w:rPr>
              <w:t>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 w:eastAsia="bg-BG"/>
              </w:rPr>
              <w:t>5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 w:eastAsia="bg-BG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ресконференция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0,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58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убликаци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6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нформационни брошур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,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3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ромоционални чаш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,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1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анер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5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2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ОБЩО: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1 93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* Офертите на участниците не трябва да надхвърлят посочената прогнозна стойност, както и прогнозните единични цени. Участник, предложил обща цена, по-висока от прогнозната стойност, и единични цени, по-високи от прогнозните единични цени, ще бъде отстранен от участ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.1. Източник на финансиране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Бюджет по договор за безвъзмездна финансова помощ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М13-22-46/13.08.2014 год. за проект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bg-BG"/>
        </w:rPr>
        <w:t>„Компетентна и ефективна общинска администрация Свищов”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 бюджетно перо 5.1. „Разходи за осигуряване на публичност”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ab/>
        <w:t xml:space="preserve">3.2 Условия и начин на плащане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срок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0 (тридесет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след подписването на приемателно-предавателни протоколи за всяка дейност от оферираната цена и след представяне на оригинална фактура за дължимата сум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bg-BG"/>
        </w:rPr>
        <w:t>. Авансово заплащане не се допуска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. Срок за изпълнение на поръчката: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4.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за изпълнение е считано от датата на подписване договор за възлагане на обществена поръчка и приключва с изпълнението на последната по хронология мярка за публичност и информация п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Договор за безвъзмездна финансова помощ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М13-22-46/13.08.2014 год. за проект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bg-BG"/>
        </w:rPr>
        <w:t xml:space="preserve">„Компетентна и ефективна общинска администрация Свищов”, </w:t>
      </w:r>
      <w:r>
        <w:rPr>
          <w:rFonts w:cs="Times New Roman" w:ascii="Times New Roman" w:hAnsi="Times New Roman"/>
          <w:sz w:val="24"/>
          <w:szCs w:val="24"/>
          <w:lang w:val="bg-BG"/>
        </w:rPr>
        <w:t>но не по-късно от 13.08.2015 година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35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2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за изработка и доставка на място при Възложителя на печатните и презентационни материали е до 14 (четиринадесет) календарни дни от датата на заявяването им от Възложителя в поискания тираж и при съгласуван и одобрен от него дизайн и съдържание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Място на доставка: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гр. Свищов, ул. ”Ц. Церковски №2, Административната сграда на Община Свищов.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5. Критерий за оценка на офертите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„Най-ниска цена”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настоящата процедура, критерият „най-ниска цена” представляв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й-ниската обща цена в лева без ДДС предложена за изпълнение на общественат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>, която включва всички разходи за извършване на услугите по осигуряване на публичност (посочени в техническата спецификация), включващи – наем на зала, изработване, опаковка, маркировка, транспортни услуги, такси, мита, застраховки, печалба и други присъщи до мястото на доставка, посочено от Възлож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 Способ за събиране на оферти за участие в поръчка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услуга се публикува на Портала за обществените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www.svishtov.bg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7. Предварителни условия за участие и 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/>
      </w:pPr>
      <w:r>
        <w:rPr>
          <w:b/>
          <w:bCs/>
          <w:sz w:val="24"/>
          <w:szCs w:val="24"/>
          <w:lang w:val="bg-BG"/>
        </w:rPr>
        <w:t>7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7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bookmarkStart w:id="0" w:name="_Ref137214486"/>
      <w:bookmarkStart w:id="1" w:name="_Ref78442206"/>
      <w:r>
        <w:rPr>
          <w:rFonts w:cs="Times New Roman" w:ascii="Times New Roman" w:hAnsi="Times New Roman"/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rFonts w:cs="Times New Roman" w:ascii="Times New Roman" w:hAnsi="Times New Roman"/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) </w:t>
      </w:r>
      <w:bookmarkEnd w:id="2"/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84, ал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и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89, ал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105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141, ал. 2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147, ал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235, ал. 2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235, ал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244, ал. 4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7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т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8. Съдържание на офертата. Всяка оферта трябва да съдърж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.1. Заявление за участи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разец №1, </w:t>
      </w:r>
      <w:r>
        <w:rPr>
          <w:rFonts w:cs="Times New Roman" w:ascii="Times New Roman" w:hAnsi="Times New Roman"/>
          <w:sz w:val="24"/>
          <w:szCs w:val="24"/>
          <w:lang w:val="bg-BG"/>
        </w:rPr>
        <w:t>съдържащ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.2. Техническо предложени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ец №2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8.3. Ценово предложение п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образец №3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.4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ец №4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8.5. 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/>
      </w:pPr>
      <w:r>
        <w:rPr>
          <w:bCs/>
          <w:sz w:val="24"/>
          <w:szCs w:val="24"/>
          <w:lang w:val="bg-BG"/>
        </w:rPr>
        <w:t>8.6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8.7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9. Представяне и приемане на оферта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9.1. Офертата за участие в процедурата трябва да бъде изготвена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предварително обявените условия за участие и изисквания към участниците от 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>4. 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>7.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rFonts w:cs="Times New Roman" w:ascii="Times New Roman" w:hAnsi="Times New Roman"/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48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49" w:firstLine="426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именование на публичната пока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"Изпълнение на дейности по осигуряване на публичност по проект: „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bg-BG"/>
              </w:rPr>
              <w:t>Компетентна и ефективна общинска администрация Свищ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”, финансиран по Оперативна програма „Административен капацитет” 2007-2013 г.”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>8.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.9.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</w:t>
      </w:r>
      <w:r>
        <w:rPr>
          <w:rFonts w:cs="Times New Roman" w:ascii="Times New Roman" w:hAnsi="Times New Roman"/>
          <w:sz w:val="24"/>
          <w:szCs w:val="24"/>
          <w:lang w:val="bg-BG"/>
        </w:rPr>
        <w:t>10. 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rFonts w:cs="Times New Roman" w:ascii="Times New Roman" w:hAnsi="Times New Roman"/>
          <w:sz w:val="24"/>
          <w:szCs w:val="24"/>
          <w:lang w:val="bg-BG"/>
        </w:rPr>
        <w:t>в публичната пока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9.11. </w:t>
      </w:r>
      <w:r>
        <w:rPr>
          <w:rFonts w:cs="Times New Roman" w:ascii="Times New Roman" w:hAnsi="Times New Roman"/>
          <w:sz w:val="24"/>
          <w:szCs w:val="24"/>
          <w:lang w:val="bg-BG"/>
        </w:rPr>
        <w:t>При писмено искане, направено до три дни преди изтичане на срока за получаване на оферти, възложителят най-късно на следващия ден да публикува в профила на купувача писмени разяснения по условията на обществената поръч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 xml:space="preserve"> 9.12. За допълнителна информация и въпроси можете да се обръщате към лицата, представители на администрацията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ина Свищо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осочени  </w:t>
      </w:r>
      <w:r>
        <w:rPr>
          <w:rFonts w:cs="Times New Roman" w:ascii="Times New Roman" w:hAnsi="Times New Roman"/>
          <w:sz w:val="24"/>
          <w:szCs w:val="24"/>
          <w:lang w:val="bg-BG"/>
        </w:rPr>
        <w:t>в публичната пока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Работа на комисията.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0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2.10.2014 г. в 10:00 часа в Зала №18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0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8"/>
          <w:tab w:val="left" w:pos="360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 xml:space="preserve">10.3.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10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0.5. В закрито заседание комисията разглежд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фертит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участниц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0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.9.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5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10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1. Срок на валидност на офертата: 90 (словом: деветдесет) календар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2. Основание за отстраняване на участницит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2.1. Който не е представил някой от необходимите документи от точка 8 по-горе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2.2. За когото са налице обстоятелства по чл.47, ал.1, т.1 и ал.5 от ЗОП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2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3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3.1.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3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3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3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8"/>
          <w:tab w:val="left" w:pos="500" w:leader="none"/>
          <w:tab w:val="left" w:pos="700" w:leader="none"/>
        </w:tabs>
        <w:jc w:val="both"/>
        <w:rPr>
          <w:rFonts w:ascii="Times New Roman" w:hAnsi="Times New Roman" w:cs="Times New Roman"/>
          <w:b/>
          <w:b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bg-BG"/>
        </w:rPr>
      </w:r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bg-BG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Footer"/>
      <w:jc w:val="right"/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  <w:p>
    <w:pPr>
      <w:pStyle w:val="Footer"/>
      <w:jc w:val="both"/>
      <w:rPr>
        <w:lang w:val="ru-RU"/>
      </w:rPr>
    </w:pPr>
    <w:r>
      <w:rPr>
        <w:sz w:val="16"/>
        <w:szCs w:val="16"/>
        <w:lang w:val="bg-BG"/>
      </w:rPr>
      <w:t>Този документ е създаден в рамките на проект „</w:t>
    </w:r>
    <w:r>
      <w:rPr>
        <w:rFonts w:eastAsia="MS Mincho;ＭＳ 明朝"/>
        <w:sz w:val="16"/>
        <w:szCs w:val="16"/>
        <w:lang w:val="bg-BG"/>
      </w:rPr>
      <w:t>Компетентна и ефективна общинска  администрация Свищов</w:t>
    </w:r>
    <w:r>
      <w:rPr>
        <w:sz w:val="16"/>
        <w:szCs w:val="16"/>
        <w:lang w:val="bg-BG"/>
      </w:rPr>
      <w:t xml:space="preserve">”,  Договор рег. № </w:t>
    </w:r>
    <w:r>
      <w:rPr>
        <w:rFonts w:eastAsia="MS Mincho;ＭＳ 明朝"/>
        <w:sz w:val="16"/>
        <w:szCs w:val="16"/>
        <w:lang w:val="bg-BG"/>
      </w:rPr>
      <w:t>М13-22-46/13.08.2014</w:t>
    </w:r>
    <w:r>
      <w:rPr>
        <w:sz w:val="16"/>
        <w:szCs w:val="16"/>
        <w:lang w:val="bg-BG"/>
      </w:rPr>
      <w:t xml:space="preserve"> г. </w:t>
    </w:r>
    <w:r>
      <w:rPr>
        <w:sz w:val="16"/>
        <w:szCs w:val="16"/>
        <w:lang w:val="bg-BG" w:eastAsia="bg-BG"/>
      </w:rPr>
      <w:t xml:space="preserve">Проектът се осъществява с финансовата подкрепа на Оперативна програма “Административен капацитет”, съфинансирана от Европейския съюз чрез Европейския социален фонд. </w:t>
    </w:r>
    <w:r>
      <w:rPr>
        <w:sz w:val="16"/>
        <w:szCs w:val="16"/>
        <w:lang w:val="bg-BG"/>
      </w:rPr>
      <w:t>Цялата отговорност за съдържанието на докумен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</w:t>
    </w:r>
    <w:r>
      <w:rPr>
        <w:sz w:val="16"/>
        <w:szCs w:val="16"/>
        <w:lang w:val="ru-RU"/>
      </w:rPr>
      <w:t>.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  <w:lang w:val="bg-BG"/>
      </w:rPr>
    </w:pPr>
    <w:r>
      <w:rPr>
        <w:rFonts w:cs="Arial" w:ascii="Arial Narrow" w:hAnsi="Arial Narrow"/>
        <w:lang w:val="bg-BG"/>
      </w:rPr>
    </w:r>
  </w:p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</w:rPr>
    </w:pPr>
    <w:r>
      <w:rPr/>
      <w:drawing>
        <wp:inline distT="0" distB="0" distL="0" distR="0">
          <wp:extent cx="6339840" cy="880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984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ahoma"/>
        <w:i/>
        <w:i/>
        <w:lang w:val="bg-BG"/>
      </w:rPr>
    </w:pPr>
    <w:r>
      <w:rPr>
        <w:rFonts w:eastAsia="Tahoma"/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орен колонтитул Знак"/>
    <w:basedOn w:val="Style13"/>
    <w:qFormat/>
    <w:rPr>
      <w:rFonts w:ascii="Tahoma" w:hAnsi="Tahoma" w:cs="Tahoma"/>
      <w:lang w:val="en-GB"/>
    </w:rPr>
  </w:style>
  <w:style w:type="character" w:styleId="Style15">
    <w:name w:val="Долен колонтитул Знак"/>
    <w:basedOn w:val="Style13"/>
    <w:qFormat/>
    <w:rPr>
      <w:lang w:val="en-GB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en-GB" w:bidi="ar-SA"/>
    </w:rPr>
  </w:style>
  <w:style w:type="character" w:styleId="31">
    <w:name w:val="Основен текст с отстъп 3 Знак"/>
    <w:basedOn w:val="Style13"/>
    <w:qFormat/>
    <w:rPr>
      <w:sz w:val="16"/>
      <w:szCs w:val="16"/>
      <w:lang w:val="en-GB"/>
    </w:rPr>
  </w:style>
  <w:style w:type="character" w:styleId="Newdocreference1">
    <w:name w:val="newdocreference1"/>
    <w:basedOn w:val="Style13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Malgun Gothic" w:cs="Times New Roman"/>
      <w:b/>
      <w:sz w:val="24"/>
      <w:lang w:val="en-US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hyperlink" Target="http://www.svishtov.b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5:00Z</dcterms:created>
  <dc:creator>os</dc:creator>
  <dc:description/>
  <cp:keywords/>
  <dc:language>en-US</dc:language>
  <cp:lastModifiedBy>10</cp:lastModifiedBy>
  <cp:lastPrinted>2013-07-12T13:03:00Z</cp:lastPrinted>
  <dcterms:modified xsi:type="dcterms:W3CDTF">2014-10-09T12:49:00Z</dcterms:modified>
  <cp:revision>38</cp:revision>
  <dc:subject/>
  <dc:title>МТСП</dc:title>
</cp:coreProperties>
</file>